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4" w:type="dxa"/>
        <w:jc w:val="left"/>
        <w:tblInd w:w="-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009"/>
        <w:gridCol w:w="851"/>
        <w:gridCol w:w="1260"/>
        <w:gridCol w:w="3634"/>
        <w:gridCol w:w="4430"/>
      </w:tblGrid>
      <w:tr>
        <w:trPr>
          <w:tblHeader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Předmě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NĚMECKÝ  JAZYK   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Ročník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lang w:eastAsia="ar-SA"/>
              </w:rPr>
              <w:t>2.ročník     dotace 0 + 3 Cizí jazyk</w:t>
            </w:r>
          </w:p>
        </w:tc>
      </w:tr>
      <w:tr>
        <w:trPr>
          <w:tblHeader w:val="true"/>
        </w:trPr>
        <w:tc>
          <w:tcPr>
            <w:tcW w:w="5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 xml:space="preserve">Výsledky vzdělávání </w:t>
            </w:r>
          </w:p>
        </w:tc>
        <w:tc>
          <w:tcPr>
            <w:tcW w:w="5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 xml:space="preserve">Tematický celek s hodinovou dotací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učivo</w:t>
            </w:r>
          </w:p>
        </w:tc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Mezipředmětové vztahy, </w:t>
            </w:r>
          </w:p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sz w:val="28"/>
              </w:rPr>
            </w:pPr>
            <w:r>
              <w:rPr>
                <w:sz w:val="28"/>
              </w:rPr>
              <w:t>průřezová témata</w:t>
            </w:r>
          </w:p>
        </w:tc>
      </w:tr>
      <w:tr>
        <w:trPr/>
        <w:tc>
          <w:tcPr>
            <w:tcW w:w="53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Žák podle svých schopností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>dbá na správnou výslovnos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 xml:space="preserve">uplatňuje různé techniky čtení textu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>umí použít probrané gramatické jev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>umí sestavit souvětí s vedlejší větou</w:t>
            </w:r>
          </w:p>
          <w:p>
            <w:pPr>
              <w:pStyle w:val="Odstavecseseznamem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 xml:space="preserve">reaguje adekvátně a gramaticky správně v běžných, každodenních situacích užitím jednoduchých, vhodných výrazů a frazeologických obratů </w:t>
            </w:r>
          </w:p>
          <w:p>
            <w:pPr>
              <w:pStyle w:val="Odstavecseseznamem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s jistou mírou sebedůvěry komunikuje foneticky správně s použitím osvojené slovní zásoby a gramatických prostředků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odhaduje význam neznámých výrazů podle</w:t>
              <w:br/>
              <w:t xml:space="preserve">kontextu a způsobu tvoření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vyjádří způsobem, který odpovídá jeho</w:t>
              <w:br/>
              <w:t>úrovni své pocity, nálady, postoj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dokáže popsat obrázek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sestaví jednoduché písemné sdělení na obecné tém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dodržuje základní pravopisné normy v písemném projevu, opravuje chyby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rozumí školním a pracovním pokynů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vypráví jednoduché příběhy, zážitky, popíše své pocit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ronese jednoduše zformulovaný monolog před publike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ři pohovorech, na které je připraven, klade vhodné otázky a reaguje na dotazy tazatel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vyměňuje si informace, které jsou běžné při neformálních hovorech </w:t>
            </w:r>
          </w:p>
          <w:p>
            <w:pPr>
              <w:pStyle w:val="Normal"/>
              <w:suppressAutoHyphens w:val="true"/>
              <w:snapToGrid w:val="false"/>
              <w:ind w:left="365" w:hanging="36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popíše svou vysněnou dovoleno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orientuje se přiměřeným způsobem ve sdělovacích prostředcích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napíše svůj životopi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oužívá vhodně základní odbornou slovní zásobu ze svého studijního oboru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povolání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ovoří o prázdninách a dovolené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hovoří o oblečen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nazve části těl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řekne, co mu chybí a co ho bol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rozumí hlavním bodům či myšlenkám autentického ústního projevu i psaného textu na běžné a známé tém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identifikuje strukturu jednoduchého textu a rozliší hlavní informac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 xml:space="preserve">rozliší v mluveném projevu jednotlivé mluvčí, identifikuje různé styly a citová zabarvení promluvy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odhadne význam neznámých slov na základě již osvojené slovní zásoby a kontextu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užívá různé techniky čtení dle typu textu a účelu čten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srozumitelně reprodukuje přečtený nebo vyslechnutý méně náročný text se slovní zásobou na běžná témat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formuluje svůj názor ústně nebo písemně na jednoduché, běžné téma srozumitelně, gramaticky správně a stručně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logicky a jasně strukturuje středně dlouhý písemný projev, formální i neformální text na běžné či známé tém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sestaví ústně i písemně souvislý text na jednoduché téma jako lineární sled myšlenek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jednoduše a souvisle popíše své okolí, své zájmy a činnosti s nimi související shrne a ústně i písemně sdělí běžné, obsahově jednoduché informac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používá dostupné materiály k reáliím</w:t>
            </w:r>
          </w:p>
          <w:p>
            <w:pPr>
              <w:pStyle w:val="Normal"/>
              <w:suppressAutoHyphens w:val="true"/>
              <w:snapToGrid w:val="false"/>
              <w:ind w:left="365" w:hanging="0"/>
              <w:rPr/>
            </w:pPr>
            <w:r>
              <w:rPr>
                <w:bCs/>
                <w:lang w:eastAsia="ar-SA"/>
              </w:rPr>
              <w:t>(internet, film, časopis, mapy ... 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využívá různé druhy slovníků při čtení nekomplikovaných faktografických textů</w:t>
            </w:r>
            <w:r>
              <w:rPr>
                <w:b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ind w:left="365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5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57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  <w:t xml:space="preserve">Jazykové prostředky a jeho funkce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fonetika: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>zvuková výstavba věty, německá otázk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yužití anglických slov a internacionalizmů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pravopis: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ravidla u složitějších slov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gramatika: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edlejší věty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stupňování přídavných jmen a příslovc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srovnání: </w:t>
            </w:r>
            <w:r>
              <w:rPr>
                <w:bCs/>
                <w:i/>
                <w:lang w:eastAsia="ar-SA"/>
              </w:rPr>
              <w:t>wie – als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2. a 3. stupeň přídavných jmen a příslovcí</w:t>
            </w:r>
          </w:p>
          <w:p>
            <w:pPr>
              <w:pStyle w:val="Normal"/>
              <w:rPr/>
            </w:pPr>
            <w:r>
              <w:rPr>
                <w:bCs/>
                <w:lang w:eastAsia="ar-SA"/>
              </w:rPr>
              <w:t>- skloňování přídavných jmen po členu určitém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kloňování přídavných jmen po členu neurčitém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vlastní jména - 2.pád s koncovkou –</w:t>
            </w:r>
            <w:r>
              <w:rPr>
                <w:bCs/>
                <w:i/>
                <w:lang w:eastAsia="ar-SA"/>
              </w:rPr>
              <w:t>s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lang w:eastAsia="ar-SA"/>
              </w:rPr>
              <w:t>- doch</w:t>
            </w:r>
            <w:r>
              <w:rPr>
                <w:bCs/>
                <w:lang w:eastAsia="ar-SA"/>
              </w:rPr>
              <w:t xml:space="preserve"> v odpovědi na zápornou otázk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záporná předpona </w:t>
            </w:r>
            <w:r>
              <w:rPr>
                <w:bCs/>
                <w:i/>
                <w:lang w:eastAsia="ar-SA"/>
              </w:rPr>
              <w:t>un-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vratná zájmena ve 3. a 4. pádě, zvratná sloves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  <w:r>
              <w:rPr>
                <w:bCs/>
                <w:lang w:eastAsia="ar-SA"/>
              </w:rPr>
              <w:t>s předložkami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azby sloves, podstatných a přídavných jmen, zájmenná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  <w:r>
              <w:rPr>
                <w:bCs/>
                <w:lang w:eastAsia="ar-SA"/>
              </w:rPr>
              <w:t>příslovc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neurčitá zájmena, časová příslovc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nepřímé otázky ve vedlejší větě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dstatná a přídavná jména bez člen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časování způsobových sloves v préterit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préteritum  a perfektum sloves smíšeného časování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sloveso </w:t>
            </w:r>
            <w:r>
              <w:rPr>
                <w:bCs/>
                <w:i/>
                <w:lang w:eastAsia="ar-SA"/>
              </w:rPr>
              <w:t xml:space="preserve">werden </w:t>
            </w:r>
            <w:r>
              <w:rPr>
                <w:bCs/>
                <w:lang w:eastAsia="ar-SA"/>
              </w:rPr>
              <w:t>(minulý čas préterita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edložky s 3. a 4.pádem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slovesa </w:t>
            </w:r>
            <w:r>
              <w:rPr>
                <w:bCs/>
                <w:i/>
                <w:lang w:eastAsia="ar-SA"/>
              </w:rPr>
              <w:t>stellen,stehen,legen,liegen,hängen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>předložky místa</w:t>
            </w:r>
            <w:r>
              <w:rPr>
                <w:bCs/>
                <w:i/>
                <w:lang w:eastAsia="ar-SA"/>
              </w:rPr>
              <w:t xml:space="preserve"> an…vorbei, bis zu, gegenüber, durch, entlang, um…herum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>časové předložk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lexikologi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ustálené vazby, ustálené fráz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  <w:t xml:space="preserve">Komunikační funkce jazyka a typy textů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emoc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zitivní/negativní překvape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trach, lhostejnost, radost, zklamání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kratší písemný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ms zpráva, e-mail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pis osob, fotografi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delší písemný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autobiografi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pis zážitků z dovolené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pis situace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čtený či slyšený text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logicky strukturované text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exty informační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samostatný ústní projev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pis, shrnutí, vyprávění, srovnání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interakc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formální a neformální rozhovor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diskuse na dané téma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u w:val="single"/>
                <w:lang w:eastAsia="ar-SA"/>
              </w:rPr>
            </w:pPr>
            <w:r>
              <w:rPr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u w:val="single"/>
                <w:lang w:eastAsia="ar-SA"/>
              </w:rPr>
            </w:pPr>
            <w:r>
              <w:rPr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u w:val="single"/>
                <w:lang w:eastAsia="ar-SA"/>
              </w:rPr>
            </w:pPr>
            <w:r>
              <w:rPr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  <w:t xml:space="preserve">Tematické okruhy a komunikační situace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móda a obleče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draví a nemoci, části těl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rázdniny a dovolená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jídlo a pití (stravovací návyky, vaření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škola a studium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média a sdělovací prostředk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vátky a události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práce a povolání (životopis, svět práce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doprava, cestování, služb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Reálie zemí studovaného jazyka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móda a oblékán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draví v německy mluvících zemích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oblíbené turistické cíle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Graz, Salzburk - důležitá města v Rakousk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vátky a obyčeje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zdělán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film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hudba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doprava a cestován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ráce a povolán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ídeň, hlavní město Rakouska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Česká republika, Praha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Berlín, hlavní město Německ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AJ ( 1., 2.r 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Společenská kultura ( 1.r 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PEK ( 4.r 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ůřezová témata: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Občan v demokratické společnosti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Cíl: poznání nové společnosti a její kultury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ICT ( 1.r )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Z ( 1.r ), D ( 1., 2.r ),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ZSV ( 4.r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8:00Z</dcterms:created>
  <dc:creator>Eva Tedová</dc:creator>
  <dc:description/>
  <cp:keywords/>
  <dc:language>en-US</dc:language>
  <cp:lastModifiedBy>petra.moskva@goa-orlova.cz</cp:lastModifiedBy>
  <cp:lastPrinted>2009-05-04T07:00:00Z</cp:lastPrinted>
  <dcterms:modified xsi:type="dcterms:W3CDTF">2017-07-28T08:38:00Z</dcterms:modified>
  <cp:revision>2</cp:revision>
  <dc:subject/>
  <dc:title/>
</cp:coreProperties>
</file>